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4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. Część nr ....................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798097652"/>
      <w:bookmarkStart w:id="1" w:name="__Fieldmark__0_379809765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798097652"/>
      <w:bookmarkStart w:id="3" w:name="__Fieldmark__1_379809765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798097652"/>
      <w:bookmarkStart w:id="5" w:name="__Fieldmark__2_379809765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798097652"/>
      <w:bookmarkStart w:id="7" w:name="__Fieldmark__3_379809765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57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1-13T13:57:00Z</dcterms:modified>
  <cp:revision>2</cp:revision>
  <dc:subject/>
  <dc:title>załącznik nr 1 do siwz</dc:title>
</cp:coreProperties>
</file>